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Cs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iCs w:val="false"/>
          <w:color w:val="FF0000"/>
          <w:sz w:val="24"/>
          <w:szCs w:val="24"/>
          <w:u w:val="single"/>
        </w:rPr>
        <w:t>Оформляется на фирменном бланке организации</w:t>
      </w:r>
    </w:p>
    <w:p>
      <w:pPr>
        <w:pStyle w:val="ConsNormal"/>
        <w:widowControl/>
        <w:ind w:left="5670" w:firstLine="539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u w:val="single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№      от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господа!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пакет документов по конкурентной закупк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(указать наименование Закупки или наименование и номер лота/-ов</w:t>
      </w:r>
      <w:r>
        <w:rPr>
          <w:rStyle w:val="FootnoteCharacters"/>
          <w:rStyle w:val="FootnoteAnchor"/>
          <w:rFonts w:cs="Times New Roman" w:ascii="Times New Roman" w:hAnsi="Times New Roman"/>
          <w:color w:val="FF0000"/>
          <w:sz w:val="24"/>
          <w:szCs w:val="24"/>
          <w:u w:val="single"/>
        </w:rPr>
        <w:footnoteReference w:id="2"/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в случае проведения Лотовой закупки, в соответствии с информационном письмом и/или Инструкцией по Закупке) </w:t>
      </w:r>
      <w:r>
        <w:rPr>
          <w:rFonts w:cs="Times New Roman" w:ascii="Times New Roman" w:hAnsi="Times New Roman"/>
          <w:sz w:val="24"/>
          <w:szCs w:val="24"/>
          <w:u w:val="single"/>
        </w:rPr>
        <w:t>(далее  Закупка)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Наименование Претендента___________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ОГРН __________________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______________________________________________________</w:t>
      </w:r>
    </w:p>
    <w:p>
      <w:pPr>
        <w:pStyle w:val="Normal"/>
        <w:spacing w:lineRule="auto" w:line="240"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ь ФИО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</w:t>
      </w:r>
      <w:r>
        <w:rPr>
          <w:rFonts w:cs="Times New Roman" w:ascii="Times New Roman" w:hAnsi="Times New Roman"/>
          <w:color w:val="FF0000"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т Вам предложение в соответствии с полученной документацией, на следующих услови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нами оборудование будет соответствовать техническим, качественным и количественным характеристикам, установленным в предоставленном нам пакете докумен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едлож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орудования и монтажных и пуско-наладочных работ, согласно направляемым приложениям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словиях поставки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требование предоставления предложения по Лоту, согласно информационной карте в Инструкции Закуп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, предлагаемые нами, календарные дни: ____________________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 оплаты (авансовые платежи – сроки и объем, порядок платежей и т.п.), согласно п.3.1.1.-3.1.3 проекта Договора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В течение 10 (десяти) банковских дней с момента подписания Дополнительного соглашения по Объекту Заказчик выплачивает Исполнителю аванс в размере 50 % (пятидесяти процентов) от стоимости Оборудования, включая НДС (18%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язуется в течение 5 (пяти) календарных дней со дня получения авансового платежа выставить и направить Заказчику оригинал счёта-фактуры установленного образца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плата стоимости Оборудования и выполненных и принятых Заказчиком Работ осуществляется Заказчиком с учетом ранее произведенных платежей в течение 25 (двадцати пяти) банковских дней с момента подписания Акта сдачи-приемки выполненных Работ с устраненными замечаниями и недоделками в выполненных Работах либо Акта сдачи-приемки услуг по шефмонтажу Оборудования, а в случае осуществления Исполнителем поставки Оборудования  в условиях отсутствия обязанности по монтажу (шефмонтажу) Оборудования – с момента подписания товарной накладной по унифицированной форме ТОРГ-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При этом в обеспечение гарантийных обязательств Заказчиком удерживаются из оплаты 5% (пять процентов) от стоимости выполненных работ по монтажу (шефмонтажу) Оборудования, без учета стоимости самого Оборудования (далее – сумма Гарантийного удержания)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фиксации цен – не менее 12 месяцев с момента заключения договора. Стоимость, предлагаемая нами, окончательная и неизменная и не подлежит увеличению в течение всего периода действия договора, заключаемого по итогам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ень технического сервиса и гарантийного обслуживания поставляемого </w:t>
      </w:r>
      <w:r>
        <w:rPr>
          <w:rFonts w:cs="Times New Roman" w:ascii="Times New Roman" w:hAnsi="Times New Roman"/>
          <w:sz w:val="24"/>
          <w:szCs w:val="24"/>
        </w:rPr>
        <w:t xml:space="preserve">оборудования, </w:t>
      </w:r>
      <w:r>
        <w:rPr>
          <w:rFonts w:cs="Times New Roman" w:ascii="Times New Roman" w:hAnsi="Times New Roman"/>
          <w:b/>
          <w:sz w:val="24"/>
          <w:szCs w:val="24"/>
        </w:rPr>
        <w:t>согласно Договор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я настоящее предложение подтверждаем, что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>указать наименование Претендент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знакомилось с условиями договора (контракта) и приложений к нему и готово выполнить поставку, работы, услуги по предмету Закупки в соответствии и на условиях, изложенных в проекте типового договора, включая приложения, представленном к Инструкции по Закупке. </w:t>
      </w:r>
      <w:r>
        <w:rPr>
          <w:rFonts w:cs="Times New Roman" w:ascii="Times New Roman" w:hAnsi="Times New Roman"/>
          <w:b/>
          <w:sz w:val="24"/>
          <w:szCs w:val="24"/>
        </w:rPr>
        <w:t>Настоящим подтверждаем свое согласие и готовность заключить договор по типовой фор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и Ваши представители могут связаться со следующими лицами для получения дополнительной информ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835"/>
        <w:gridCol w:w="1843"/>
      </w:tblGrid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ефон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ая и административн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ехниче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инансов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Юридическа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с требованиями, указанными в информационном письме и предоставленном нам пакете документов и обеспечим их выпол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едоставляем полномочие на осуществление любой проверки представленных отчетов, документов и информации для выяснения финансовых и технических аспектов настоящего пред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гласны придерживаться положений настоящего Предложения до момента заключения договора, в случае предоставления права на заключение договора по итогам Закупки, данное Предложение будет оставаться для нас обязательным в течение срока его действ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Вы не обязаны принять к рассмотрению любое из полученных коммерческих предложений, в случае его несоответствия требованиям документации по Закупке, а также признаем, что Вы вправе отменить Закупку на любой ее стадии, в том числе и после выбора победителя (до момента заключения договора с победителем/-ми Закупки)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на поставку (поэлемент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на монтажные и пуско-наладочные рабо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 w:before="0" w:after="0"/>
        <w:ind w:right="-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ложения к настоящему Предложению, включая коммерческое предложение на поставку (поэлементно), являются его неотъемлемой составной частью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.п. 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____________     _____________________/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олжность руководителя организации                                       (подпись)                                       (расшифровка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18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18"/>
          <w:lang w:val="ru-RU" w:eastAsia="en-US"/>
        </w:rPr>
      </w:r>
    </w:p>
    <w:p>
      <w:pPr>
        <w:pStyle w:val="TextBody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Исп. ФИО  те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e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mail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ть номер и наименование лота, на участие в которых Претендент подает предложение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оимость указывается только по тем лотам, на участие в которых Претендент подает предложени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 Narrow" w:hAnsi="Arial Narrow" w:cs="Arial Narrow"/>
      <w:sz w:val="28"/>
      <w:szCs w:val="24"/>
      <w:lang w:val="en-US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cs="Arial Narrow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47:00Z</dcterms:created>
  <dc:creator>Арина Чебасова</dc:creator>
  <dc:description/>
  <cp:keywords/>
  <dc:language>en-US</dc:language>
  <cp:lastModifiedBy>Зайцева Екатерина</cp:lastModifiedBy>
  <cp:lastPrinted>2014-02-04T18:42:00Z</cp:lastPrinted>
  <dcterms:modified xsi:type="dcterms:W3CDTF">2018-07-31T13:40:00Z</dcterms:modified>
  <cp:revision>52</cp:revision>
  <dc:subject/>
  <dc:title/>
</cp:coreProperties>
</file>