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Cs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Cs w:val="false"/>
          <w:color w:val="FF0000"/>
          <w:sz w:val="24"/>
          <w:szCs w:val="24"/>
          <w:u w:val="single"/>
        </w:rPr>
        <w:t>Оформляется на фирменном бланке организации</w:t>
      </w:r>
    </w:p>
    <w:p>
      <w:pPr>
        <w:pStyle w:val="ConsNormal"/>
        <w:widowControl/>
        <w:ind w:left="5670" w:firstLine="539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u w:val="single"/>
        </w:rPr>
      </w:r>
    </w:p>
    <w:p>
      <w:pPr>
        <w:pStyle w:val="ConsNormal"/>
        <w:widowControl/>
        <w:ind w:left="567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комиссию</w:t>
      </w:r>
    </w:p>
    <w:p>
      <w:pPr>
        <w:pStyle w:val="ConsNormal"/>
        <w:widowControl/>
        <w:ind w:left="567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Мелстон-Сервис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 201_ г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информационное письмо и пакет документов по конкурентной закупк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(указать наименование Закупки или наименование и номер лота в случае проведения Лотовой закупки, в соответствии с информационном письмом и/или Инструкцией по Закупке) </w:t>
      </w:r>
      <w:r>
        <w:rPr>
          <w:rFonts w:cs="Times New Roman" w:ascii="Times New Roman" w:hAnsi="Times New Roman"/>
          <w:sz w:val="24"/>
          <w:szCs w:val="24"/>
          <w:u w:val="single"/>
        </w:rPr>
        <w:t>(далее Закупка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Наименование организации___________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ГРН __________________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</w:t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ь ФИО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</w:t>
      </w:r>
      <w:r>
        <w:rPr>
          <w:rFonts w:cs="Times New Roman" w:ascii="Times New Roman" w:hAnsi="Times New Roman"/>
          <w:color w:val="FF0000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, сообщает о согласии участвовать в Закупке на условиях, установленных в вышеуказанных документах, получение которых настоящим удостоверяется, и направляет Вам предложение в соответствии с информационным письмом, документацией по Закупке и на следующих услови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нами работы, услуги будут соответствовать техническим, качественным и количественным характеристикам, установленным в предоставленном нам пакете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предложения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цифрой и прописью)___</w:t>
      </w:r>
      <w:r>
        <w:rPr>
          <w:rFonts w:cs="Times New Roman" w:ascii="Times New Roman" w:hAnsi="Times New Roman"/>
          <w:color w:val="FF0000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руб. ___ копеек, включая  НДС ____%: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(авансовые платежи – сроки и объем, порядок платежей и т.п.), __________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, предлагаемая нами, окончательная и неизменная и не подлежит увеличению в течение всего периода действия договора, заключаемого по итогам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с проектом договора на выполнение работ, оказание услуг, являющихся предметом Закупки, в предложенной редакции Заказчика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м подтвержда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исполнителей:   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 Ваши представители могут связаться со следующими лицами для получения дополнительной информ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общей и административной: 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О</w:t>
        <w:tab/>
        <w:tab/>
        <w:tab/>
        <w:t xml:space="preserve">Должность </w:t>
        <w:tab/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ической: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О</w:t>
        <w:tab/>
        <w:tab/>
        <w:tab/>
        <w:t xml:space="preserve">Должность </w:t>
        <w:tab/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нансовой: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О</w:t>
        <w:tab/>
        <w:tab/>
        <w:tab/>
        <w:t xml:space="preserve">Должность </w:t>
        <w:tab/>
        <w:tab/>
        <w:t xml:space="preserve">Телефон 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юридической: 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О</w:t>
        <w:tab/>
        <w:tab/>
        <w:tab/>
        <w:t xml:space="preserve">Должность </w:t>
        <w:tab/>
        <w:tab/>
        <w:t xml:space="preserve">Телефон 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огласны с требованиями, указанными в информационном письме и предоставленном нам пакете документов по Закупке и обеспечим их выпол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на осуществление любой проверки предоставленной нами информации, документов для выяснения финансовых и технических аспектов настоящего пред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придерживаться положений настоящего предложения до момента заключения договора, в случае предоставления права на заключение договора по итогам Закупки. Данное предложение будет оставаться для нас обязательным в течение срока действия указанного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Вы не обязаны принять к рассмотрению любое из полученных коммерческих предложений, в случае его несоответствия требованиям документации по Отбору, а также признаем, что Вы вправе отменить Отбор на любой его стадии, в том числе и после выбора победителя (до момента заключения договора с победителем Отбор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траты, связанные с подготовкой и подачей предложения на участие в выше обозначенной Закупке, предоставлением необходимых документов относятся на счет нашей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астоящим подтверждаем, что предоставляемая в составе заявки на участие в проводимой конкурентной закупке информация достоверна, и мы не возражаем против запросов к любым нашим предыдущим Заказчикам либо поставщикам относительно нашего профессионального уровня или деловой надеж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 __ " _____________201_  г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.п. 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     _____________________/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олжность руководителя организации                                       (подпись)                                       (расшифров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Исп. ФИО, тел.</w:t>
      </w:r>
    </w:p>
    <w:sectPr>
      <w:type w:val="nextPage"/>
      <w:pgSz w:w="11906" w:h="16838"/>
      <w:pgMar w:left="907" w:right="73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 Narrow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cs="Arial Narrow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34:00Z</dcterms:created>
  <dc:creator>Арина Чебасова</dc:creator>
  <dc:description/>
  <cp:keywords/>
  <dc:language>en-US</dc:language>
  <cp:lastModifiedBy>Деменкова Алла</cp:lastModifiedBy>
  <cp:lastPrinted>2014-02-04T18:42:00Z</cp:lastPrinted>
  <dcterms:modified xsi:type="dcterms:W3CDTF">2016-04-07T06:36:00Z</dcterms:modified>
  <cp:revision>3</cp:revision>
  <dc:subject/>
  <dc:title/>
</cp:coreProperties>
</file>